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1140"/>
        <w:gridCol w:w="570"/>
        <w:gridCol w:w="1113"/>
        <w:gridCol w:w="570"/>
        <w:gridCol w:w="1691"/>
        <w:gridCol w:w="216"/>
        <w:gridCol w:w="23"/>
        <w:gridCol w:w="1141"/>
        <w:gridCol w:w="340"/>
        <w:gridCol w:w="725"/>
        <w:gridCol w:w="936"/>
        <w:gridCol w:w="1689"/>
        <w:gridCol w:w="1380"/>
        <w:gridCol w:w="1418"/>
        <w:gridCol w:w="1418"/>
        <w:gridCol w:w="1346"/>
        <w:gridCol w:w="1566"/>
        <w:gridCol w:w="1408"/>
        <w:gridCol w:w="1408"/>
      </w:tblGrid>
      <w:tr>
        <w:trPr>
          <w:trHeight w:val="283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</w:tr>
      <w:tr>
        <w:trPr>
          <w:trHeight w:val="257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полномоченное лицо)</w:t>
            </w:r>
          </w:p>
        </w:tc>
      </w:tr>
      <w:tr>
        <w:trPr>
          <w:trHeight w:val="291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наименование органа, осуществляющего фун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олномочия учредителя, главного распорядителя средств областного бюджета, государственного учреждения)</w:t>
            </w:r>
          </w:p>
        </w:tc>
      </w:tr>
      <w:tr>
        <w:trPr>
          <w:trHeight w:val="275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04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8.2017 г.</w:t>
            </w:r>
          </w:p>
        </w:tc>
      </w:tr>
      <w:tr>
        <w:trPr>
          <w:trHeight w:val="37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ОЕ ЗАДАНИЕ №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2016 год </w:t>
            </w:r>
          </w:p>
        </w:tc>
      </w:tr>
      <w:tr>
        <w:trPr>
          <w:trHeight w:val="22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го учреждения (обособленного подразделения):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6001</w:t>
            </w:r>
          </w:p>
        </w:tc>
      </w:tr>
      <w:tr>
        <w:trPr>
          <w:trHeight w:val="285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БРЯНСКОЙ ОБЛАСТИ "ГОРДЕЕВСКАЯ РАЙОННАЯ ВЕТЕРИНАРНАЯ СТАНЦИЯ ПО БОРЬБЕ С БОЛЕЗНЯМИ ЖИВОТНЫХ"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 государственного учреждения (обособленного подразделения):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6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государственного учреждения:</w:t>
            </w:r>
          </w:p>
        </w:tc>
        <w:tc>
          <w:tcPr>
            <w:tcW w:w="1289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 1. Сведения об оказываемых государственных услугах</w:t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1</w:t>
            </w:r>
          </w:p>
        </w:tc>
      </w:tr>
      <w:tr>
        <w:trPr>
          <w:trHeight w:val="307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именование государственной услуги (далее - услуга): 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</w:t>
            </w:r>
          </w:p>
        </w:tc>
      </w:tr>
      <w:tr>
        <w:trPr>
          <w:trHeight w:val="29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тегория потребителей государственной услуги: в интересах общества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казатели, характеризующие качество и объем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оказатели, характеризующие качество услуги:</w:t>
            </w:r>
          </w:p>
        </w:tc>
      </w:tr>
      <w:tr>
        <w:trPr>
          <w:trHeight w:val="266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8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</w:tr>
      <w:tr>
        <w:trPr>
          <w:trHeight w:val="1042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100003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звратов документов в связи с допущенными ошибками и нарушениями при оформлени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1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хвата поголовья диагностическими исследованиями болезней животных. Степень неудовлетворенности потребителей качеством оказанной услуг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хвата поголовья животных при отборе проб крови для проведения лабораторных исследований. Степень неудовлетворенности потребителей качеством оказанной услуг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ивотных, заболевших особо опасными заболеваниями после проведения противоэпизоотических мероприятий (вакцинаций). Степень неудовлетворенности потребителей качеством оказанной услуг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Показатели, характеризующие объем услуги:</w:t>
            </w:r>
          </w:p>
        </w:tc>
      </w:tr>
      <w:tr>
        <w:trPr>
          <w:trHeight w:val="259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1301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319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100003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акцинац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олов/тыс. гол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а гол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собе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300200006003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 общих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100003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100003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100003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1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1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1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1000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10001002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 общие для человека и животных (птиц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ормативный правовой акт, устанавливающий размер платы (цены, тариф) на услуги, либо порядок их установления:</w:t>
            </w:r>
          </w:p>
        </w:tc>
      </w:tr>
      <w:tr>
        <w:trPr>
          <w:trHeight w:val="35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нормативного правого акта (правового акта)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ункционального (отраслевого) органа , устанавливающего цены (тарифы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 нормативного правового акта (правового акта)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нормативного правового акта (правового акта)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рмативного правового акта (правового акта)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етеринарии Брянской области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рядок оказания услуги</w:t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Нормативные правовые акты, регулирующие порядок оказания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4.05.1993 № 4979-1 ''О ветеринарии''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Порядок информирования потенциальных потребителей услуги</w:t>
            </w:r>
          </w:p>
        </w:tc>
      </w:tr>
      <w:tr>
        <w:trPr>
          <w:trHeight w:val="456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, режим работы учреждения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2</w:t>
            </w:r>
          </w:p>
        </w:tc>
      </w:tr>
      <w:tr>
        <w:trPr>
          <w:trHeight w:val="307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именование государственной услуги (далее - услуга): Оформление и выдача ветеринарных сопроводительных документо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0</w:t>
            </w:r>
          </w:p>
        </w:tc>
      </w:tr>
      <w:tr>
        <w:trPr>
          <w:trHeight w:val="29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тегория потребителей государственной услуги: в интересах общества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казатели, характеризующие качество и объем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оказатели, характеризующие качество услуги:</w:t>
            </w:r>
          </w:p>
        </w:tc>
      </w:tr>
      <w:tr>
        <w:trPr>
          <w:trHeight w:val="266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8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</w:tr>
      <w:tr>
        <w:trPr>
          <w:trHeight w:val="1042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0002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выдача ветеринарных сопроводительных документов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звратов документов в связи с допущенными ошибками и нарушениями при оформлени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Показатели, характеризующие объем услуги:</w:t>
            </w:r>
          </w:p>
        </w:tc>
      </w:tr>
      <w:tr>
        <w:trPr>
          <w:trHeight w:val="259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1301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319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0002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выдача ветеринарных сопроводительных документов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ормативный правовой акт, устанавливающий размер платы (цены, тариф) на услуги, либо порядок их установления:</w:t>
            </w:r>
          </w:p>
        </w:tc>
      </w:tr>
      <w:tr>
        <w:trPr>
          <w:trHeight w:val="35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нормативного правого акта (правового акта)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ункционального (отраслевого) органа , устанавливающего цены (тарифы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 нормативного правового акта (правового акта)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нормативного правового акта (правового акта)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рмативного правового акта (правового акта)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етеринарии Брянской области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рядок оказания услуги</w:t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Нормативные правовые акты, регулирующие порядок оказания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4.05.1993 № 4979-1 ''О ветеринарии''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Порядок информирования потенциальных потребителей услуги</w:t>
            </w:r>
          </w:p>
        </w:tc>
      </w:tr>
      <w:tr>
        <w:trPr>
          <w:trHeight w:val="456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, режим работы учреждения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3</w:t>
            </w:r>
          </w:p>
        </w:tc>
      </w:tr>
      <w:tr>
        <w:trPr>
          <w:trHeight w:val="307" w:hRule="atLeast"/>
        </w:trPr>
        <w:tc>
          <w:tcPr>
            <w:tcW w:w="1825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аименование государственной услуги (далее - услуга): Проведение мероприятий по защите населения от болезней общих для человека и животных и пищевых отравлений</w:t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</w:t>
            </w:r>
          </w:p>
        </w:tc>
      </w:tr>
      <w:tr>
        <w:trPr>
          <w:trHeight w:val="29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тегория потребителей государственной услуги: в интересах общества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казатели, характеризующие качество и объем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оказатели, характеризующие качество услуги:</w:t>
            </w:r>
          </w:p>
        </w:tc>
      </w:tr>
      <w:tr>
        <w:trPr>
          <w:trHeight w:val="266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8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</w:tr>
      <w:tr>
        <w:trPr>
          <w:trHeight w:val="1042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хвата сырья и продукции животного происхождения при отборе проб для проведения ветеринарно-санитарной экспертизы на трихинелле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звратов документов в связи с допущенными ошибками и нарушениями при оформлени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4007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становленных случаев некачественно проведенных ветеринарно-санитарных экспертиз сырья и продукции животного происхождения на трихинеллез. Степень неудовлетворенности потребителей качеством оказанной услуг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Показатели, характеризующие объем услуги:</w:t>
            </w:r>
          </w:p>
        </w:tc>
      </w:tr>
      <w:tr>
        <w:trPr>
          <w:trHeight w:val="259" w:hRule="atLeast"/>
        </w:trPr>
        <w:tc>
          <w:tcPr>
            <w:tcW w:w="22636" w:type="dxa"/>
            <w:gridSpan w:val="20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1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1301" w:hRule="atLeast"/>
        </w:trPr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очередной финансовый год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(первый год планового периода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(второй год планового периода)</w:t>
            </w:r>
          </w:p>
        </w:tc>
      </w:tr>
      <w:tr>
        <w:trPr>
          <w:trHeight w:val="319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4007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4007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4007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сперти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2009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сперти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четов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3008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спертиз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00010010000400710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етеринарно-санитарной экспертизы сырья и продукции животного происхождения на трихинеллез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ормативный правовой акт, устанавливающий размер платы (цены, тариф) на услуги, либо порядок их установления:</w:t>
            </w:r>
          </w:p>
        </w:tc>
      </w:tr>
      <w:tr>
        <w:trPr>
          <w:trHeight w:val="35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нормативного правого акта (правового акта)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функционального (отраслевого) органа , устанавливающего цены (тарифы)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 нормативного правового акта (правового акта)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нормативного правового акта (правового акта)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рмативного правового акта (правового акта)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етеринарии Брянской области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рядок оказания услуги</w:t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Нормативные правовые акты, регулирующие порядок оказания услуги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Российской Федерации от 14.05.1993 № 4979-1 ''О ветеринарии''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Порядок информирования потенциальных потребителей услуги</w:t>
            </w:r>
          </w:p>
        </w:tc>
      </w:tr>
      <w:tr>
        <w:trPr>
          <w:trHeight w:val="456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, режим работы учреждения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ть 3. Прочие сведения о государственном задании</w:t>
            </w:r>
          </w:p>
        </w:tc>
      </w:tr>
      <w:tr>
        <w:trPr>
          <w:trHeight w:val="316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инансовое обеспечение выполнения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Показатели объема субсидии на выполнение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,5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 388,6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 328,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выдача ветеринарных сопроводительных документов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7,8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Финансовое обеспечение выполнения государственного задания отчетного года</w:t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689,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0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диагностических исследований болезней животных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405,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снования для досрочного прекращения выполнения государственного задания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ная информация, необходимая для выполнения (контроля за выполнением) государственного задания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рядок контроля за выполнением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исполнительной власти</w:t>
            </w:r>
          </w:p>
        </w:tc>
      </w:tr>
      <w:tr>
        <w:trPr>
          <w:trHeight w:val="257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 государственного задания</w:t>
            </w:r>
          </w:p>
        </w:tc>
        <w:tc>
          <w:tcPr>
            <w:tcW w:w="3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132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етеринарии Брянской области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Требования к отчетности о выполнении государственного задания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Периодичность предоставления отчетов о выполнении государственного задания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Сроки представления отчетов о выполнении государственного задания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 Иные требования к отчетности о выполнении государственного задания:</w:t>
            </w:r>
          </w:p>
        </w:tc>
      </w:tr>
      <w:tr>
        <w:trPr>
          <w:trHeight w:val="288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ные показатели, связанные с выполнением государственного задания:</w:t>
            </w:r>
          </w:p>
        </w:tc>
      </w:tr>
      <w:tr>
        <w:trPr>
          <w:trHeight w:val="257" w:hRule="atLeast"/>
        </w:trPr>
        <w:tc>
          <w:tcPr>
            <w:tcW w:w="22636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2390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4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4"/>
        <w:szCs w:val="24"/>
      </w:rPr>
      <w:t xml:space="preserve"> </w:t>
    </w:r>
    <w:r>
      <w:rPr>
        <w:rFonts w:cs="Times New Roman" w:ascii="Times New Roman" w:hAnsi="Times New Roman"/>
        <w:color w:val="000000"/>
        <w:sz w:val="24"/>
        <w:szCs w:val="24"/>
      </w:rPr>
      <w:t xml:space="preserve">из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4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4:00Z</dcterms:created>
  <dc:creator>Keysystems.DWH.ReportDesigner</dc:creator>
  <dc:description/>
  <cp:keywords/>
  <dc:language>en-US</dc:language>
  <cp:lastModifiedBy>user</cp:lastModifiedBy>
  <cp:lastPrinted>2016-09-05T11:02:00Z</cp:lastPrinted>
  <dcterms:modified xsi:type="dcterms:W3CDTF">2017-04-13T08:24:00Z</dcterms:modified>
  <cp:revision>2</cp:revision>
  <dc:subject>РЎРѕР·РґР°РЅ: taskadmin 03.08.2015 16:35:38; РР·РјРµРЅРµРЅ: Van82i 27.05.2016 10:48:01</dc:subject>
  <dc:title/>
</cp:coreProperties>
</file>